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loppy Disk 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.Montenbruck, T.Pfl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TRONOMY ON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nd edition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urbo Pascal 6.0, Turbo Pascal for Windows 1.0, Pure Pascal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t floppy disk contains the source codes of the progra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"Astronomy on the Personal Computer". For generating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scal compiler is required. All programs can directly be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on IBM compatible PCs or Pure Pascal on Atari 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( A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EADME.DOC    Table of contents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s  ( A: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O.PAS        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T.PAS       Cometary or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PAS     Verification of orbit determination results from ORBD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PSE.PAS     Solar 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TIMER.PAS    Local circumstances of solar 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TO.PAS        Astrometric analysis of fotografic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A.PAS        Lunar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OON.PAS     Dates of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INT.PAS      Numerical integration of minor plane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LT.PAS      Stellar occ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DET.PAS      Orbi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PAS        Physical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POS.PAS     Planeta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RISE.PAS    Rising and setting time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.PAS      Rising and setting times of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*)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gram is not described in the book. It is essenti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COMET program which is explained in Chap.4 in detail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orbital elements from a file ORBOUT.DAT created during a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ation with ORBDET and calculates positions for the dat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BINP.DAT. Using CONTROL the correct working of ORBDE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 ( A: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P.DAT      Orbital elements of comet Halley for use with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TINP.DAT      Stellar positions for use with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INP.DAT      Orbital elements of Ceres for use with NU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INP.DAT      Coordinates of the Pleiades for use with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NP.DAT      Ceres positions for orbit determination with ORB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Definition Files  ( A:\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B.PAS       Unit with sub-routines for numerical integ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LIB.PAS      Unit with sub-routines for calculating Keplerian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IB.PAS      Unit with mathematical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LIB.PAS      Unit with sub-routines for calculating the lunar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5LIB.PAS      Unit with sub-routines for planetary orbits (Mercury-Jup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9LIB.PAS      Unit with sub-routines for planetary orbits (Saturn-Pl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LIB.PAS      Unit with sub-routines for physical ephemeri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LIB.PAS      Unit with sub-routines for computing planeta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ULIB.PAS      Unit with sub-routines for calculating precession and n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LIB.PAS      Unit with spherical astronomy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B.PAS      Unit with sub-routines for calculating the solar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LIB.PAS      Unit with time and calendar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routines for numerical integration  ( A:\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.PAS          Driver for the DE multiste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P.PAS       Interpolation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.PAS        Computation of a single integ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MACH.PAS     Computation of the machin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routines for Calculating Keplerian Orbits  ( A:\KEP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ANOM.PAS     Mean -&gt; excentric anomaly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PAS     Orbital elements from two posi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.PAS       Position and velocity in an elliptical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TA.PAS     Sector-triang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ANOM.PAS     Mean -&gt; eccentric anomaly (hyperb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B.PAS      Position and velocity in a hyperbolic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PLER.PAS      Position and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wo-body problem for all forms of or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B.PAS       Position and velocity in a parabolic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MPFF.PAS     Stumpf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KEP.PAS      Orbital elements from position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ub-routines   ( A:\M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S.PAS         Arcco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N.PAS         Arcsin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N.PAS         Arctan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N2.PAS        Arctan (in degrees, correct quad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PAS        Cartesian coordinates from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.PAS       Cross-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.PAS          Co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R.PAS     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D.PAS         Decimal degrees from minutes and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.PAS         Minutes and seconds from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.PAS         Dot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QFIT.PAS      Calculating best fit (least-square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.PAS        Length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.PAS       Polar coordinates from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.PAS        Quadratic interpolation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.PAS          Sin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AL.PAS       Evaluation of a Chebyshev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TLBR.PAS     Approximation by Chebyshev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.PAS          Tan (in degre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r Orbit  ( A:\MO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OON.PAS    Reduced-accuracy lun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.PAS        More accurate lunar eclipt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EQU.PAS     More accurate lunar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TMOON.PAS    Approximation of lunar coordinates by Chebyshev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ephemerides  ( A:\PH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GHT.PAS      Apparent bright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.PAS       Conditions of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.PAS      Rotational element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ANG.PAS      Position a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.PAS    Rota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PE.PAS       Form and size of the plane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ary Positions  ( A:\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CEN.PAS      Geocentric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P200.PAS      Heliocentric Jupi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200.PAS      Heliocentric Mar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200.PAS      Heliocentric Mercu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P200.PAS      Heliocentric Neptu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200.PAS      Heliocentric Plu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200.PAS      Heliocentric Satur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200.PAS      Heliocentric Uranu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200.PAS      Heliocentric Venu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PAS    Heliocentric coordinates of the planets (Keplerian or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ssion and Nutation  ( A:\PRECN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EQU.PAS      Nutation in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ECL.PAS     Precession matrix (ecliptic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EQU.PAS     Precession matrix (equatorial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MATRIX.PAS    Matrix for precession and nutation (equa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RT.PAS     Precession i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ical Astronomy  ( A:\SPHER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ERRAT.PAS     Stellar aber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.PAS    Appa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EQU.PAS      Transformation ecliptic -&gt;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ECL.PAS      Transformation equatorial -&gt;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HOR.PAS      Transformation equatorial -&gt;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STD.PAS      Standard coordinates from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VEC.PAS     Gaussi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EQU.PAS      Transformation horizontal -&gt;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ECL.PAS      Ecliptic coordinates of a point in the plane of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PAS        Coordinates of a point on the surface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QU.PAS      Equatorial coordinates from stand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 Orbit   ( A:\SU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SUN.PAS     Reduced-accuracy s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200.PAS      Ecliptic s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EQU.PAS      Equatorial s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TSUN.PAS     Approximation of solar coordinates by Chebyshev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Calendar   ( A:\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DAT.PAS      Cale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MINUT.PAS     Approximation of difference ET-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ST.PAS        Local mean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D.PAS         Modified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   ( A:\DIVER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ITMOON.PAS    Approximation of lunar coordinates by Chebys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nomials (without use of T_FIT_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ITSUN.PAS     A proximation of solar coordinates by Chebys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nomials (without use of T_FIT_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es for compiling and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xecutable programs the "Astronomy on the PC"-floppy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texts, only, to allow the user to adapt all programs to hi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A Pascal compiler is therefore required to run the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directly be compiled with Turbo Pascal 6.0 on IBM c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re Pascal on Atari ST/TT computers. The same holds for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1.0, except for the fact that the unit WINCRT ha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required units in each program. When using other compile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may be required, which are described in the book in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eps required for compiling the programs with the most commo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escribed in the subsequent sections. There it is assumed, that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with a minimum of 1.5 MB is available to hold all source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able programs. The names for floppy disk drive and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aken as A: and C:, respectively. In case of problems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anuals of the hard- and softwar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Turbo Pascal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ilation and testing of the programs use the following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from the floppy disk to an arbitrary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(e.g. C:\A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/S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ing so, the directory structure described above is maintained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S system the files may conveniently be copied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tarting the Turbo Pascal Compiler (usually with the command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first be assured that the compiled programs are stored a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not in memory. To this end the option "Disk" must be sel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"Destination" in "Compile" menue. The default stack size of 16k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fficient for 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Directories" item of the "Options" menue,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:\APC) has to be specified as Include Directory,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routines in the lower directories can be accessed during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files. Furthermore, C:\APC\UNITS must be entered as Un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a special EXE- and TPU Directory has been specifi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ll also be stored in the C:\A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ng the menue item "File/Open" or pressing the function key &lt;F3&gt;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 can now be loaded into the editor and subsequently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Compile/Make" (&lt;F9&gt;). If the required TPU files are not ye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sponding unit files are automatically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after the programs may be started inside the Integrate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by using item "Run/Run" (&lt;Strg&gt;-&lt;F9&gt;) or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by entering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Turbo Pascal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Turbo Pascal for Windows execute the following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from the floppy disk to an arbitrary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(e.g. C:\A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/S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ing so, the directory structure described above is maintained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S system the files may conveniently be copied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manently store the compiled programs, the option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elected in the "Options/Linker..." menue. The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:\APC) and the units directory (C:\APC\UNITS) are specified a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h and units directory, respectively, in the in "Options/Lin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e. A stack size of 16kB is sufficient for 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osing a main program from the "Files/Open" menue, the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RT must be added to the list of required units after the US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ly the program and the accessed units may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ile/Make" (&lt;F9&gt;) and executed by "Run/Run" (&lt;Strg&gt;-&lt;F9&gt;)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Pure Pascal 1.0 for Atari ST/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of the programs with Pure Pascal all files on the floppy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opied to a working directory (f.e. C:\APC) on the har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tructure described above has to be maintained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ly be achieved us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"Options/Directories" menu item of the Pure Pascal desk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s for source files and units and furthermore the output pa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units and executable programs have to be specified.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dialog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C:\APC;C:\A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: C:\A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: C:\A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  : C:\A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directory for executable files like C:\APC\EX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ied under "Output directories/Programs". This provid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of source and executable files if desire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Options/Compiler" dialog the following entrie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program extension: *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ck size: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ctivate the options "Write programs to disk" and "Write units to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manent storage of compiled units and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pecial compiler options are necessary. The $N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programs to operate exclusively on an Atari TT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 option will cause malfunction when operating on a 68000-CPU base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a main program source file with "File/Open"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file in the files window, the program with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can be compiled with "Compile/Make" (&lt;Alternate&gt;&lt;M&gt;)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Run/Run" (&lt;Alternate&gt;&lt;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compilation of some programs Pure Pascal generat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hich have no influence on correct program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(which would not be generated by Turbo Pascal) may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only 1MB of RAM storage, the PLANPOS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from within the Pure Pascal developing environ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For compiling PLANPOS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the computer without accessories o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POS uses the units MATLIB, PNULIB, SPHLIB, SUNLIB, P15LIB, P69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LIB, which have to be compiled separately. Op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"File/Open" or by double clicking in the fil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subsequently with "Compile/Compile" (&lt;Alternate&gt;&lt;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main file PLANPOS.PAS to the Pure Pascal main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ame is C:\P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tart the command line version of the Pure Pascal compiler (PPC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 clicking from the Atari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form appearing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pos -I\apc;\apc\units -U\a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mmand line interpreter available, a longer command li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ource file path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apc\planpos -I\apc;\apc\units -U\apc\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, it's not necessary to copy PLANPOS.PAS to Pure Pasca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ed program PLANPOS.PRG has to be renamed to PLANPOS.T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using the desktop's "File/Info...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asons of copyright it is not possible for us to provid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orbital elements of comets and minor planet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T program. The same is true for a catalogue of stars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tic which would be required for the prediction of stellar occ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OCCUL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must, therefore, ask you to enter these data manually or to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public domain software and data collections. Please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omy and/or computer magazine for furth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